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114822723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1148227237"/>
            <w:bookmarkStart w:id="2" w:name="__Fieldmark__20_1148227237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114822723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1148227237"/>
            <w:bookmarkStart w:id="4" w:name="__Fieldmark__21_1148227237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114822723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1148227237"/>
            <w:bookmarkStart w:id="6" w:name="__Fieldmark__22_1148227237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14822723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1148227237"/>
            <w:bookmarkStart w:id="8" w:name="__Fieldmark__23_1148227237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